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2002096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47235706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1824559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5154529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35839985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3058104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8760887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5244114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80800899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0489774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4848217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2826067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66337271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57540926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1634751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97993765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0548235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41525493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2902991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4461477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9593083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0511271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669075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71751637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5256930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1899540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59756995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7701864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8469440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7426688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82337943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30937423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93630481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10085301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788530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6846983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53881379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18285615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99868807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4240160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52538519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80353276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5247775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3646067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6813196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10636204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